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АЛЕНДАРНО - ТЕМАТИЧЕСКОЕ ПЛАНИРОВАНИЕ ПО РУССКОМУ ЯЗЫКУ  7 КЛАСС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"/>
        <w:gridCol w:w="575"/>
        <w:gridCol w:w="140"/>
        <w:gridCol w:w="569"/>
        <w:gridCol w:w="143"/>
        <w:gridCol w:w="1983"/>
        <w:gridCol w:w="2410"/>
        <w:gridCol w:w="6946"/>
        <w:gridCol w:w="2268"/>
      </w:tblGrid>
      <w:tr>
        <w:trPr>
          <w:trHeight w:val="4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right="-108" w:hanging="0"/>
              <w:rPr>
                <w:bCs/>
                <w:iCs/>
                <w:sz w:val="16"/>
                <w:szCs w:val="16"/>
                <w:lang w:val="en-US"/>
              </w:rPr>
            </w:pPr>
            <w:r>
              <w:rPr>
                <w:bCs/>
                <w:i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р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firstLine="108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, формы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факт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1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                                 </w:t>
            </w:r>
            <w:r>
              <w:rPr>
                <w:i w:val="false"/>
              </w:rPr>
              <w:t xml:space="preserve">Первая четверть (01.09.2020 – 30.10.2020)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108"/>
              <w:jc w:val="left"/>
              <w:rPr/>
            </w:pPr>
            <w:r>
              <w:rPr>
                <w:i w:val="false"/>
              </w:rPr>
              <w:t xml:space="preserve">                                                                                            </w:t>
            </w:r>
            <w:r>
              <w:rPr>
                <w:i w:val="false"/>
              </w:rPr>
              <w:t>Ведение (1 час)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й язык как развивающееся 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новых знаний,  умений и навы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еседа по оформлению учебника, группы и подгруппы славянских языков, развитие и совершенствование языка. Вопросы учителя, самостоятельная работа. Сочинение-миниатюра «Живой, как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«Миниатюра»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7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ВТОРЕНИЕ ИЗУЧЕННОГО В 5 – 6 КЛАССАХ (</w:t>
            </w:r>
            <w:r>
              <w:rPr/>
              <w:t>8часов +4РР</w:t>
            </w:r>
            <w:r>
              <w:rPr>
                <w:b/>
              </w:rPr>
              <w:t>) =12 часов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изучения синтаксиса.      Отличие словосочетания от предложения, простого предложения от сложного. Практикум (порядок синтаксического   разбор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разборы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изучения синтаксиса.      Отличие словосочетания от предложения, простого предложения от сложного. Практикум (порядок синтаксического   разбор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уац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онный разб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изучения пунктуации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знаков препинания; знаки завер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 о пунк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по учебнику – повторение однородных членов и знаков препинания между 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Стили литературного язы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учения лексики, фразеологии, назначение слова и фразеологизма в языке, беседа по вопросам учебника, практикум: игра «Кто больше» (подбор фразеологизм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етика и орфограф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 сло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учения фонетики, орфографии. Порядок фонетического разбора. Беседа, составление таблицы «Употребление мягкого знака на конце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 использованием пословиц), фонетический разбо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</w:tc>
      </w:tr>
      <w:tr>
        <w:trPr>
          <w:trHeight w:val="510" w:hRule="atLeast"/>
        </w:trPr>
        <w:tc>
          <w:tcPr>
            <w:tcW w:w="1573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Фонетика. Сжатый пересказ. План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разбор текста. Краткий пересказ второй части текста. Составление плана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лан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обычный мё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Цветы Заполяр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реселение пчё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ревний союз природы 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образование и орфография. Морфемный и словообразовательный раз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учения словообразования. Способы образования слов. Связь орфографии и словообразования. Порядок морфемного и словообразовательного разбора. Практикум, анализ текста. Орфографическая дик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ренные слова и формы сло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0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9"/>
        <w:gridCol w:w="18"/>
        <w:gridCol w:w="688"/>
        <w:gridCol w:w="25"/>
        <w:gridCol w:w="709"/>
        <w:gridCol w:w="1984"/>
        <w:gridCol w:w="2410"/>
        <w:gridCol w:w="6943"/>
        <w:gridCol w:w="2268"/>
        <w:gridCol w:w="6"/>
        <w:gridCol w:w="1827"/>
        <w:gridCol w:w="716"/>
        <w:gridCol w:w="1117"/>
        <w:gridCol w:w="1432"/>
        <w:gridCol w:w="401"/>
        <w:gridCol w:w="1833"/>
        <w:gridCol w:w="315"/>
        <w:gridCol w:w="1518"/>
        <w:gridCol w:w="1031"/>
        <w:gridCol w:w="802"/>
        <w:gridCol w:w="1747"/>
        <w:gridCol w:w="2548"/>
      </w:tblGrid>
      <w:tr>
        <w:trPr>
          <w:trHeight w:val="108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я и орфограф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изучения морфологии. Самостоятельные и служебные части речи, морфологический и орфографический разборы, беседа, анализ текста, составление таблицы, коррекция предложений.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</w:t>
              <w:softHyphen/>
              <w:t xml:space="preserve">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 (практику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ые и служебные части речи, морфологический и орфографический разборы, беседа, анализ текста, составление таблицы, коррекция предложений.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рытия Ломоносова в лингвистике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Стили литературного языка</w:t>
            </w:r>
            <w:r>
              <w:rPr>
                <w:bCs/>
                <w:sz w:val="22"/>
                <w:szCs w:val="22"/>
              </w:rPr>
              <w:t xml:space="preserve"> Р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. Типы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 учебника, работа с текстами: составление плана, выделение смысловых частей текста. Составление  алгорит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контрол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Cs/>
                <w:sz w:val="22"/>
                <w:szCs w:val="22"/>
              </w:rPr>
              <w:t>Проверка знаний, полученных в 5-6 класса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ind w:left="7" w:hanging="14"/>
              <w:rPr/>
            </w:pPr>
            <w:r>
              <w:rPr>
                <w:sz w:val="22"/>
                <w:szCs w:val="22"/>
              </w:rPr>
              <w:t>Диктант с грамматиче</w:t>
              <w:softHyphen/>
              <w:t>ским задани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боты над ошибкам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, работа над оши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ь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</w:t>
            </w:r>
            <w:r>
              <w:rPr>
                <w:b/>
              </w:rPr>
              <w:t>МОРФОЛОГИЯ И ОРФОГРАФИЯ.  КУЛЬТУРА РЕЧИ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</w:t>
            </w:r>
            <w:r>
              <w:rPr>
                <w:b/>
              </w:rPr>
              <w:t>ПРИЧАСТИЕ (</w:t>
            </w:r>
            <w:r>
              <w:rPr/>
              <w:t>24часа +7 часов Р.Р.) =31 час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Вопрос о причастии в системе час</w:t>
              <w:softHyphen/>
              <w:t>тей речи. Причас</w:t>
              <w:softHyphen/>
              <w:t>тие, его   грамматические    признаки.  Признаки гла</w:t>
              <w:softHyphen/>
              <w:t>гола    и    прилагательного    в    при</w:t>
              <w:softHyphen/>
              <w:t>частии.  Синтакси</w:t>
              <w:softHyphen/>
              <w:t xml:space="preserve">ческая роль.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Подбор суще</w:t>
              <w:softHyphen/>
              <w:t>ствительных к прилагательным    и    при</w:t>
              <w:softHyphen/>
              <w:t>частиям, сравнение предложений, вывод о роли причастий     в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ублицистический стиль.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о назначении публицистического стиля, анализ текстов; составление таблицы, работа с учебником.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диктант. Из газет и журналов вырезать текст в публицистическом стиле, отметив черты, характерные для данного ст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лонение причастий и правописание причас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 xml:space="preserve">Склонение полных причастий   и 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</w:t>
              <w:softHyphen/>
              <w:t xml:space="preserve">вописание    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глас</w:t>
              <w:softHyphen/>
              <w:t xml:space="preserve">ных   в   падежных окончаниях 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  <w:softHyphen/>
              <w:t xml:space="preserve">частий.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Осложнённое спис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 и знаки препинания при нё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Причастный   обо</w:t>
              <w:softHyphen/>
              <w:t>рот, выделение запятыми   прича</w:t>
              <w:softHyphen/>
              <w:t>стного оборота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и</w:t>
              <w:softHyphen/>
              <w:t>тельный, словарный диктанты. 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 и знаки препинания при нё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стный   обо</w:t>
              <w:softHyphen/>
              <w:t>рот, выделение запятыми  прича</w:t>
              <w:softHyphen/>
              <w:t>стного обор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и</w:t>
              <w:softHyphen/>
              <w:t xml:space="preserve">тельный, словарный диктанты, работа с текс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ние внешност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Описание   внеш</w:t>
              <w:softHyphen/>
              <w:t xml:space="preserve">ности  человека: структура  текста, языковые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</w:t>
              <w:softHyphen/>
              <w:t>ности     («портрет</w:t>
              <w:softHyphen/>
              <w:t>ные» слова).</w:t>
            </w:r>
            <w:r>
              <w:rPr>
                <w:bCs/>
                <w:sz w:val="22"/>
                <w:szCs w:val="22"/>
              </w:rPr>
              <w:t xml:space="preserve"> Описание по картине В. И. Хабарова «Портрет Милы».</w:t>
            </w:r>
            <w:r>
              <w:rPr>
                <w:sz w:val="22"/>
                <w:szCs w:val="22"/>
              </w:rPr>
              <w:t xml:space="preserve"> Описание внешности человека в минуты радо</w:t>
              <w:softHyphen/>
              <w:t>сти, огорче</w:t>
              <w:softHyphen/>
              <w:t>ния, за интересным заня</w:t>
              <w:softHyphen/>
              <w:t xml:space="preserve">тием и д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очинения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тельные и страдательные причас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Действительные и страдательные причастия. Нормы употребления. Словарный дик</w:t>
              <w:softHyphen/>
              <w:t>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ие и полные страдательные причас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ратких причастиях, их синтаксической роли в предложении. Свобод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йствительные причастия настоящего време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Образование дей</w:t>
              <w:softHyphen/>
              <w:t>ствительных   при</w:t>
              <w:softHyphen/>
              <w:t>частий   настояще</w:t>
              <w:softHyphen/>
              <w:t xml:space="preserve">го   времени.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</w:t>
              <w:softHyphen/>
              <w:t>вописание      глас</w:t>
              <w:softHyphen/>
              <w:t>ных в суффиксах действительных причастий   на</w:t>
              <w:softHyphen/>
              <w:t>стоящего времени. Работа по карточкам. Тест. Соста</w:t>
              <w:softHyphen/>
              <w:t>вить  словосо</w:t>
              <w:softHyphen/>
              <w:t>четания с при</w:t>
              <w:softHyphen/>
              <w:t>частиями,   ко</w:t>
              <w:softHyphen/>
              <w:t>торые   можно использовать при   описании внешност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тельные причастия прошедшего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Образование дей</w:t>
              <w:softHyphen/>
              <w:t>ствительных   при</w:t>
              <w:softHyphen/>
              <w:t>частий  прошед</w:t>
              <w:softHyphen/>
              <w:t>шего        времени. Орфоэпические нормы. Творческое спис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   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действительных причас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умение находить и определять причастия и объяснять их правописание. Работа по карточкам. Тест. Соста</w:t>
              <w:softHyphen/>
              <w:t>вить  словосо</w:t>
              <w:softHyphen/>
              <w:t>четания с при</w:t>
              <w:softHyphen/>
              <w:t>частиями,   ко</w:t>
              <w:softHyphen/>
              <w:t>торые   можно использовать при   описании внешно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действительных причас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умение находить и определять причастия и объяснять их прав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Вопросный план. Изложение от 3-го лица с употреблением причастий, которые являются ключевыми словами отры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чи учеников. Закрепление знаний о причастии. Обсуждение плана. Пересказ.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ложения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какими чувствами вспоминает Т.Л.Сухотина своё детство?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 какой атмосфере выросла дочь Л.Толстого?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му она особенно благодарна за своё детство?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акую роль сыграл отец в жизни дочери?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а что Т.Сухотина благодарна своей матери?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Что дала детям семьи Толстых Ханна, английская воспитательница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оз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плану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страдательных причаст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ование страдательных причасти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оя</w:t>
              <w:softHyphen/>
              <w:t>щего времени. Правописание гласных в суффик</w:t>
              <w:softHyphen/>
              <w:t>сах страдательных причастий настоя</w:t>
              <w:softHyphen/>
              <w:t>щего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настоящего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суффиксах причас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страдательных причастий   настоя</w:t>
              <w:softHyphen/>
              <w:t>щего времени. Правописание гласных в суффик</w:t>
              <w:softHyphen/>
              <w:t>сах страдательных причастий настоя</w:t>
              <w:softHyphen/>
              <w:t>щего времени. Синтаксическая синонимия. Объясни</w:t>
              <w:softHyphen/>
              <w:t>тельный диктант,  допол</w:t>
              <w:softHyphen/>
              <w:t>нить таблицу «Суффиксы причаст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дательные причастия прошедше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Способы образования страдательных причастий про</w:t>
              <w:softHyphen/>
              <w:t>шедшего времени. Суффиксы страдательных причастий прошедшего времен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с учебником, работа по карточ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дательные причастия прошедше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Способы образования страдательных причастий про</w:t>
              <w:softHyphen/>
              <w:t>шедшего времени. Суффиксы страдательных причастий прошедшего времен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с учебником, работа по карточ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перед н в полных и кратких страдательных причас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бора гласных перед Н в полных и кратких страдательных причастиях.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суффиксах страдательных причастий прошедшего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глагольных 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 xml:space="preserve">Одна и две буквы Н    в    суффиксах полных причастий и прилагательных, образованных    от глагола. Тест.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Объяс</w:t>
              <w:softHyphen/>
              <w:t>нительный диктант .Правописание Н в отглагольных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суффиксах страдательных причастий прошедшего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глагольных 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 xml:space="preserve">Одна и две буквы Н    в    суффиксах полных причастий и прилагательных, образованных    от глагола. Тест.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Объяс</w:t>
              <w:softHyphen/>
              <w:t>нительный диктант .Правописание Н в отглагольных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и нн в суффиксах кратких страдательных причастий и в кратких отглагольных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sz w:val="22"/>
                <w:szCs w:val="22"/>
              </w:rPr>
              <w:t>Условия выбора Н и НН  суффик</w:t>
              <w:softHyphen/>
              <w:t>сах кратких стра</w:t>
              <w:softHyphen/>
              <w:t xml:space="preserve">дательных  причастий и кратких отглагольных прилагательных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Ответ на вопрос: чем отличаются по форме краткие  и полные  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при</w:t>
              <w:softHyphen/>
              <w:t>частия и при</w:t>
              <w:softHyphen/>
              <w:t>лагательны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и нн в суффиксах кратких страдательных причастий и в кратких отглагольных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sz w:val="22"/>
                <w:szCs w:val="22"/>
              </w:rPr>
              <w:t>Условия выбора Н и НН  суффик</w:t>
              <w:softHyphen/>
              <w:t>сах кратких стра</w:t>
              <w:softHyphen/>
              <w:t xml:space="preserve">дательных  причастий и кратких отглагольных прилагательных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Ответ на вопрос: чем отличаются по форме краткие  и полные  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при</w:t>
              <w:softHyphen/>
              <w:t>частия и при</w:t>
              <w:softHyphen/>
              <w:t>лагательны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Вторая четверть (11.10.2020 – 25.12.2020)                                                                                                  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очное изложение по рассказу М.Шолохова «Судьба чело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материала, составление плана изложения. Приемы описания предмета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Выборочное из</w:t>
              <w:softHyphen/>
              <w:t>ложение    повествовательного тек</w:t>
              <w:softHyphen/>
              <w:t>ста с элементами описания  внешно</w:t>
              <w:softHyphen/>
              <w:t>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ичас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Общее    значение причастия,   мор</w:t>
              <w:softHyphen/>
              <w:t xml:space="preserve">фологические признаки,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синтак</w:t>
              <w:softHyphen/>
              <w:t xml:space="preserve">сическая роль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НЕ с причаст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 xml:space="preserve">Условия выбора слитного    и    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раз</w:t>
              <w:softHyphen/>
              <w:t>дельного написа</w:t>
              <w:softHyphen/>
              <w:t>ния НЕ с причас</w:t>
              <w:softHyphen/>
              <w:t xml:space="preserve">тиями.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Составление таблицы «НЕ с причасти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ы  Е и Ё после шипящих в суффиксах страдательных причастий прошедше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Условия выбора Е, Ё в суф</w:t>
              <w:softHyphen/>
              <w:t xml:space="preserve">фиксах    страдательных    причастий прошедшего времени,    правильно писать орфограмму, обобщать и систематизировать знания о 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 w:val="22"/>
                <w:szCs w:val="22"/>
              </w:rPr>
              <w:t>пра</w:t>
              <w:softHyphen/>
              <w:t>вописании гласных после шипящих в изученных частях речи; обозначать условия   выбора   орфограмм; пра</w:t>
              <w:softHyphen/>
              <w:t>вильно ставить ударение, сопостав</w:t>
              <w:softHyphen/>
              <w:t>лять с другими случаями правописа</w:t>
              <w:softHyphen/>
              <w:t xml:space="preserve">ния О-Е-Ё после шипящих. 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 w:val="22"/>
                <w:szCs w:val="22"/>
              </w:rPr>
              <w:t xml:space="preserve">Контрольный словарный диктант.    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Вы</w:t>
              <w:softHyphen/>
              <w:t>борочный диктан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зученного материала. Зачёт по теме «Причаст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 материал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сведений о причаст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Морфологические признаки причастия, орфография причаст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нение изученных орфографических правил на практике.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по теме «Причаст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о причастии. Контрольный диктант с грамматическим зад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Повторение изученного о причас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боты над ошибкам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Работа над ошибками. Повторение изученного о причастии. Значение,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фо</w:t>
              <w:softHyphen/>
              <w:t>логические      при</w:t>
              <w:softHyphen/>
              <w:t>знаки, синтаксиче</w:t>
              <w:softHyphen/>
              <w:t>ская роль полных и кратких причас</w:t>
              <w:softHyphen/>
              <w:t>тий. Правописа</w:t>
              <w:softHyphen/>
              <w:t>ние причастий. Работа с текстами разных стилей и жан</w:t>
              <w:softHyphen/>
              <w:t>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7" w:hanging="0"/>
              <w:rPr/>
            </w:pPr>
            <w:r>
              <w:rPr>
                <w:b/>
                <w:sz w:val="22"/>
                <w:szCs w:val="22"/>
              </w:rPr>
              <w:t>ДЕЕПРИЧАСТИЕ (</w:t>
            </w:r>
            <w:r>
              <w:rPr>
                <w:sz w:val="22"/>
                <w:szCs w:val="22"/>
              </w:rPr>
              <w:t>12чвсов + 1Р.Р.час</w:t>
            </w:r>
            <w:r>
              <w:rPr>
                <w:b/>
                <w:sz w:val="22"/>
                <w:szCs w:val="22"/>
              </w:rPr>
              <w:t>) =13 час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деепри</w:t>
              <w:softHyphen/>
              <w:t>частии  в системе частей речи. Гла</w:t>
              <w:softHyphen/>
              <w:t>гольные и  нареч</w:t>
              <w:softHyphen/>
              <w:t>ные признаки дее</w:t>
              <w:softHyphen/>
              <w:t>причастия, син</w:t>
              <w:softHyphen/>
              <w:t xml:space="preserve">таксическая роль      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дееприча</w:t>
              <w:softHyphen/>
              <w:t>стий. Объясни</w:t>
              <w:softHyphen/>
              <w:t>тельный   дик</w:t>
              <w:softHyphen/>
              <w:t>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епричастный оборот. Запятые при деепричастном обор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Деепричастный оборот; знаки пре</w:t>
              <w:softHyphen/>
              <w:t>пинания при дее</w:t>
              <w:softHyphen/>
              <w:t>причастном    обо</w:t>
              <w:softHyphen/>
              <w:t>роте. Выделение одиночного  дее</w:t>
              <w:softHyphen/>
              <w:t>причастия     запя</w:t>
              <w:softHyphen/>
              <w:t xml:space="preserve">тыми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ьное написание НЕ с деепричаст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рок сообщения новых знаний, формирование умений и навыков                        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о правописания НЕ с деепричастиями. Выбор написания НЕ с деепри</w:t>
              <w:softHyphen/>
              <w:t>частиями, сопоставление написания НЕ причастиями и глаголами, со</w:t>
              <w:softHyphen/>
              <w:t xml:space="preserve">ставление связного рассказа на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епричастия несовершенного вида и их прав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ообщения новых знаний, формирование умений и навыков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Деепричастия   не</w:t>
              <w:softHyphen/>
              <w:t>совершенного  ви</w:t>
              <w:softHyphen/>
              <w:t>да и их образова</w:t>
              <w:softHyphen/>
              <w:t xml:space="preserve">ние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Диктант «Про</w:t>
              <w:softHyphen/>
              <w:t>верь себ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епричастия совершенного вида и их прав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 xml:space="preserve">Деепричастия совершенного вида и их образование.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с обозначением деепричастных оборотов. Работа с тек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очинение по карт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рата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ригорь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текста – описания действий, повествования; главная мысль.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деепричас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. Редактирова</w:t>
              <w:softHyphen/>
              <w:t>ние      текста, осложнённое спис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Деепричаст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знаний и умений о деепричастии. Морфологические признаки, орфография, применение знаний на практике. Словар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ый диктант по теме «Деепричаст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. Контрольный диктант с грамматическим зад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дикта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боты над ошибкам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Тест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2" w:hanging="0"/>
              <w:rPr/>
            </w:pPr>
            <w:r>
              <w:rPr>
                <w:b/>
                <w:sz w:val="22"/>
                <w:szCs w:val="22"/>
              </w:rPr>
              <w:t>НАРЕЧИЕ (</w:t>
            </w:r>
            <w:r>
              <w:rPr>
                <w:sz w:val="22"/>
                <w:szCs w:val="22"/>
              </w:rPr>
              <w:t>21 час +5 Р.Р.часов) =</w:t>
            </w:r>
            <w:r>
              <w:rPr>
                <w:b/>
                <w:sz w:val="22"/>
                <w:szCs w:val="22"/>
              </w:rPr>
              <w:t>26 час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ечие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sz w:val="22"/>
                <w:szCs w:val="22"/>
              </w:rPr>
              <w:t>Наречие как само</w:t>
              <w:softHyphen/>
              <w:t>стоятельная неизме</w:t>
              <w:softHyphen/>
              <w:t>няемая часть  речи: значение, морфоло</w:t>
              <w:softHyphen/>
              <w:t>гические признаки, синтаксическая роль. Выписать слово</w:t>
              <w:softHyphen/>
              <w:t>сочетания гла</w:t>
              <w:softHyphen/>
              <w:t>голов с  наре</w:t>
              <w:softHyphen/>
              <w:t>чиями, проанализировать их структуру, опре</w:t>
              <w:softHyphen/>
              <w:t>делить, чем на</w:t>
              <w:softHyphen/>
              <w:t>речие отличает</w:t>
              <w:softHyphen/>
              <w:t>ся от других час</w:t>
              <w:softHyphen/>
              <w:t>те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группы наре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Разряды   наречий   по значению.  Употреб</w:t>
              <w:softHyphen/>
              <w:t>ление наречий. Составить  таб</w:t>
              <w:softHyphen/>
              <w:t>лицу, распреде</w:t>
              <w:softHyphen/>
              <w:t>лить наречия по группам в зави</w:t>
              <w:softHyphen/>
              <w:t>симости от зна</w:t>
              <w:softHyphen/>
              <w:t>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 xml:space="preserve">Третья четверть (11.01.2021 – 19.03.2021)                                                                                                  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очинение по картине И.Попова «Первый сне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написание сочинения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построения связного текста, рассказа, умение подбирать материал на предложенную тему, используя особенности текста (дневниковую запис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 xml:space="preserve">Способы    образования степеней   сравнения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(сравни</w:t>
              <w:softHyphen/>
              <w:t>тельной, превосходной), кри</w:t>
              <w:softHyphen/>
              <w:t xml:space="preserve">терии   разграничения   простой сравнительной     и     составной превосходной    степеней   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при</w:t>
              <w:softHyphen/>
              <w:t>лагательных и наречий, приемы распознавания     морфологиче</w:t>
              <w:softHyphen/>
              <w:t>ских омонимов. Рассказать  по плану о степе</w:t>
              <w:softHyphen/>
              <w:t>нях     сравнения наречия,  подоб</w:t>
              <w:softHyphen/>
              <w:t>рать к глаголам различные  на</w:t>
              <w:softHyphen/>
              <w:t>речия, образо</w:t>
              <w:softHyphen/>
              <w:t>вать       степени с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Морфологические признаки наречия. Разграничение    наре</w:t>
              <w:softHyphen/>
              <w:t xml:space="preserve">чий и других частей речи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Дик</w:t>
              <w:softHyphen/>
              <w:t>тант. Устный ответ: что обще</w:t>
              <w:softHyphen/>
              <w:t>го у наречия с другими частями речи и чем они отличаютс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збор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НЕ с наречиями на -о и -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НЕ с наре</w:t>
              <w:softHyphen/>
              <w:t xml:space="preserve">чиями на О-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обрать к на</w:t>
              <w:softHyphen/>
              <w:t>речиям си</w:t>
              <w:softHyphen/>
              <w:t>нонимы   с   приставкой НЕ, за</w:t>
              <w:softHyphen/>
              <w:t>тем антони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. Памятк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ы Е и И в приставках НЕ и НИ отрицательных наре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Правописание     отри</w:t>
              <w:softHyphen/>
              <w:t>цательных наречий. Условия выбора на пись</w:t>
              <w:softHyphen/>
              <w:t>ме букв Е-И в приставках НЕ-/НИ-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знавание наречий с орфограммой, различение при</w:t>
              <w:softHyphen/>
              <w:t>ставки   НЕ-/НИ-  в отрицатель</w:t>
              <w:softHyphen/>
              <w:t xml:space="preserve">ных наречиях и отрицательных местоимениях. 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Словарный дик</w:t>
              <w:softHyphen/>
              <w:t>тант. Ответить на   вопрос: что общего в напи</w:t>
              <w:softHyphen/>
              <w:t>сании НЕ-/НИ - в отрицательных наречиях и  ме</w:t>
              <w:softHyphen/>
              <w:t>стоимениях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наречиях на –о и –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написания н и нн в наречиях на -о и –е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речий при описании действий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бора написания н и нн в наречиях на –о и –е, совершенствование навыков монологической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Описание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текст, исправлять речевые ошибки. 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. Памятк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ы О и Е после шипящих на конце наре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выбора и напи</w:t>
              <w:softHyphen/>
              <w:t xml:space="preserve">сания букв О-Е после шипящих на конце наречий,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</w:t>
              <w:softHyphen/>
              <w:t>знавание наречий с этой орфо</w:t>
              <w:softHyphen/>
              <w:t xml:space="preserve">граммой, определение общего в написании разных частей речи с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Распределительный       дик</w:t>
              <w:softHyphen/>
              <w:t>тант.    Заменить наречия сино</w:t>
              <w:softHyphen/>
              <w:t>нимами, имею</w:t>
              <w:softHyphen/>
              <w:t>щими после ши</w:t>
              <w:softHyphen/>
              <w:t>пящих на конце -0/-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ы О и А на конце наречий с приставками ИЗ, ДО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бора букв о и а на конце наречий. 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етвертое лишнее».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Опре</w:t>
              <w:softHyphen/>
              <w:t>делить роль на</w:t>
              <w:softHyphen/>
              <w:t>речий в тек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9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Подробное изложение с элементом сочи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одробному изложению. Нахождение слов, которые выражают отношение к персонажам и их действиям. Написание изложения с элементом сочинения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вы понимаете  последнюю реплику – гневный ответ женщины? Изложение с творческим заданием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лов, с помощью которых выражается отношение к персонажам и их действиям: яростно (собака), маленький, взъерошенный, жалобно (котёнок), поспешно, сердито, гневно (женщина)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чему эпитеты отсутствуют в описании мальчиков? 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ни бездействуют, равнодушно ждут, что произойдёт, поэтому автор не наделил этих героев эпитетами)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план, ключевые слова. композиция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Сочинение по картине Е.И.Широкова «Друз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описания внешности и действий человека; композиция рассказа по картине. Беседа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текст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с между частями слова в нареч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sz w:val="22"/>
                <w:szCs w:val="22"/>
              </w:rPr>
              <w:t>Правила дефисного на</w:t>
              <w:softHyphen/>
              <w:t>писания наречий.    Распознавать наречия с этой орфограммой, безошибочно писать, конструи</w:t>
              <w:softHyphen/>
              <w:t>ровать словосочетания с наре</w:t>
              <w:softHyphen/>
              <w:t xml:space="preserve">чием. 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sz w:val="22"/>
                <w:szCs w:val="22"/>
              </w:rPr>
              <w:t>Образовать на</w:t>
              <w:softHyphen/>
              <w:t>речия по схемам, подобрать к ним однокоренные слова других часте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, 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риставок в нареч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ловия выбора слитного и раздельного написания приставок в наречиях.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Дик</w:t>
              <w:softHyphen/>
              <w:t xml:space="preserve">тант. Составить таблицу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лит</w:t>
              <w:softHyphen/>
              <w:t>ное   и   раздель</w:t>
              <w:softHyphen/>
              <w:t>ное    написание нареч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, 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ий знак после шипящих на конце наре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 xml:space="preserve">Формирование   умений опознавать   наречия с орфограммой, правильно  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пи</w:t>
              <w:softHyphen/>
              <w:t>сать, определять синтаксиче</w:t>
              <w:softHyphen/>
              <w:t>скую    функцию    предложения, различать и  безошибочно  пи</w:t>
              <w:softHyphen/>
              <w:t xml:space="preserve">сать части речи с шипящей на конце.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Выбороч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, 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зученного по теме «Нареч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е признаки,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синтаксиче</w:t>
              <w:softHyphen/>
              <w:t>ская роль, правописа</w:t>
              <w:softHyphen/>
              <w:t xml:space="preserve">ние наречий. Обобщение сведений о наречии как части речи. Повторение орфограмм по теме. Редактирование текста.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Привес</w:t>
              <w:softHyphen/>
              <w:t xml:space="preserve">ти   примеры   на каждый    случай правописания наречий,    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  <w:softHyphen/>
              <w:t>пользуя    табли</w:t>
              <w:softHyphen/>
              <w:t>цы. Дик</w:t>
              <w:softHyphen/>
              <w:t>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, 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ый диктант по теме «Нареч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>
                <w:sz w:val="22"/>
                <w:szCs w:val="22"/>
              </w:rPr>
              <w:t>Диктант    с   дополнительными зад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диктанта и 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боты над ошибкам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работа по карточкам, 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АТЕГОРИЯ СОСТОЯНИЯ (3 часа + 2 часа Р.Р.)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егория состояния как часть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ными значениями слов категории состояния. Выделение грамматической основы односоставного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лова категории состояния. Работа с текстами. Пересказ одного из отрыв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лов категории состояния в художественной речи. Совершенствование умения «видеть» слова категории состояния в тексте. Анализ текста с нахождением слов категории состояния и пересказ одного из отрыв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категории состоя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лов категории со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збор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жатое изложение по тексту К.Паустовского «Обыкновенная зем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нализа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е из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текста – привлечь внимание к красоте родной земли, научить видеть необыкновенное в обыкновенной крас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зученного по теме «Слова категории состоя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ными заслугами А.Х.Востокова. Составление плана статьи. Рассуждение на тему: «Правомерно ли выделять слова категории состояния в самостоятельную часть реч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СЛУЖЕБНЫЕ ЧАСТИ РЕЧИ 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Введение. Особенности самостоятельных и служебных частей речи(1час)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ые и служебные 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Служебные   части речи. Служебные слова и их отли</w:t>
              <w:softHyphen/>
              <w:t>чия от самостоятельных      частей речи. Основная роль служебных частей речи. Работа с тек</w:t>
              <w:softHyphen/>
              <w:t>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, алгоритм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ЕДЛОГ (9 часов)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г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Предлог как слу</w:t>
              <w:softHyphen/>
              <w:t>жебная часть ре</w:t>
              <w:softHyphen/>
              <w:t>чи. Роль  предло</w:t>
              <w:softHyphen/>
              <w:t>гов   в словосоче</w:t>
              <w:softHyphen/>
              <w:t>тании    и предло</w:t>
              <w:softHyphen/>
              <w:t>жении. Определить роль   предло</w:t>
              <w:softHyphen/>
              <w:t>гов в предло</w:t>
              <w:softHyphen/>
              <w:t>жении. Сгруп</w:t>
              <w:softHyphen/>
              <w:t>пировать сло</w:t>
              <w:softHyphen/>
              <w:t>восочетания по    значению пред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пред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Предлоги  одно</w:t>
              <w:softHyphen/>
              <w:t>значные и много</w:t>
              <w:softHyphen/>
              <w:t>значные. Упот</w:t>
              <w:softHyphen/>
              <w:t>ребление предло</w:t>
              <w:softHyphen/>
              <w:t>гов с существительными, числи</w:t>
              <w:softHyphen/>
              <w:t>тельными, место</w:t>
              <w:softHyphen/>
              <w:t>имениями. Пред</w:t>
              <w:softHyphen/>
              <w:t>лог перед прилагательными, по</w:t>
              <w:softHyphen/>
              <w:t>рядковыми числи</w:t>
              <w:softHyphen/>
              <w:t>тельными и   при</w:t>
              <w:softHyphen/>
              <w:t>частиями. Дик</w:t>
              <w:softHyphen/>
              <w:t>тант.     Редак</w:t>
              <w:softHyphen/>
              <w:t>тирова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статьи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изводные и производные пред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Отличие производных предлогов от непроизводных. Неморфологический способ образования производных предлогов. Проверочная работа: заме</w:t>
              <w:softHyphen/>
              <w:t>нить непроиз</w:t>
              <w:softHyphen/>
              <w:t>водные пред</w:t>
              <w:softHyphen/>
              <w:t>логи    производ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и составные предло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 w:val="22"/>
                <w:szCs w:val="22"/>
              </w:rPr>
              <w:t>Простые и со</w:t>
              <w:softHyphen/>
              <w:t>ставные предлоги.</w:t>
            </w:r>
          </w:p>
          <w:p>
            <w:pPr>
              <w:pStyle w:val="Normal"/>
              <w:shd w:fill="FFFFFF" w:val="clear"/>
              <w:spacing w:lineRule="exact" w:line="216"/>
              <w:ind w:firstLine="14"/>
              <w:rPr/>
            </w:pPr>
            <w:r>
              <w:rPr>
                <w:sz w:val="22"/>
                <w:szCs w:val="22"/>
              </w:rPr>
              <w:t>Предлог как слу</w:t>
              <w:softHyphen/>
              <w:t>жебная часть речи и   средство   связи слов в словосоче</w:t>
              <w:softHyphen/>
              <w:t>тании и предложе</w:t>
              <w:softHyphen/>
              <w:t xml:space="preserve">нии. Употребление предлога с одним или     несколькими падежами.  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пред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 и навыков</w:t>
            </w:r>
          </w:p>
          <w:p>
            <w:pPr>
              <w:pStyle w:val="Normal"/>
              <w:shd w:fill="FFFFFF" w:val="clear"/>
              <w:spacing w:lineRule="exact" w:line="216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22"/>
                <w:szCs w:val="22"/>
              </w:rPr>
              <w:t>Основ</w:t>
              <w:softHyphen/>
              <w:t>ное грамматиче</w:t>
              <w:softHyphen/>
              <w:t xml:space="preserve">ское  значение предлога. Разряды предлогов по </w:t>
            </w:r>
          </w:p>
          <w:p>
            <w:pPr>
              <w:pStyle w:val="Normal"/>
              <w:shd w:fill="FFFFFF" w:val="clear"/>
              <w:spacing w:lineRule="exact" w:line="216"/>
              <w:ind w:firstLine="14"/>
              <w:rPr/>
            </w:pPr>
            <w:r>
              <w:rPr>
                <w:sz w:val="22"/>
                <w:szCs w:val="22"/>
              </w:rPr>
              <w:t>про</w:t>
              <w:softHyphen/>
              <w:t>исхождению и со</w:t>
              <w:softHyphen/>
              <w:t>ставу. Правописа</w:t>
              <w:softHyphen/>
              <w:t xml:space="preserve">ние    производных предлогов.   </w:t>
            </w:r>
          </w:p>
          <w:p>
            <w:pPr>
              <w:pStyle w:val="Normal"/>
              <w:shd w:fill="FFFFFF" w:val="clear"/>
              <w:spacing w:lineRule="exact" w:line="216"/>
              <w:ind w:firstLine="14"/>
              <w:rPr/>
            </w:pPr>
            <w:r>
              <w:rPr>
                <w:sz w:val="22"/>
                <w:szCs w:val="22"/>
              </w:rPr>
              <w:t>Разли</w:t>
              <w:softHyphen/>
              <w:t xml:space="preserve">чение на письме производных предлогов и частей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производных предл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Условия слитного, раздельно</w:t>
              <w:softHyphen/>
              <w:t>го, дефисного написания предлогов. Формирование умения отличать производные пред</w:t>
              <w:softHyphen/>
              <w:t>логи от омонимичных частей речи; правильно писать их, обосновывая свой выбор; употреблять в речи. Осложнённое списывание. Объясни</w:t>
              <w:softHyphen/>
              <w:t>тельный   дик</w:t>
              <w:softHyphen/>
              <w:t xml:space="preserve">тант.  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Соста</w:t>
              <w:softHyphen/>
              <w:t>вить   таблицу «Различайте предлоги и существитель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Предло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>
                <w:sz w:val="22"/>
                <w:szCs w:val="22"/>
              </w:rPr>
              <w:t>Диктант    с   дополнительными зад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 и 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боты над ошибкам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  и исправление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  <w:softHyphen/>
              <w:t>пущенных ошибок. Работа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ые слов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СОЮЗ (</w:t>
            </w:r>
            <w:r>
              <w:rPr>
                <w:b/>
                <w:sz w:val="20"/>
                <w:szCs w:val="20"/>
              </w:rPr>
              <w:t>12ЧАСОВ</w:t>
            </w:r>
            <w:r>
              <w:rPr>
                <w:b/>
              </w:rPr>
              <w:t>)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4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 как часть р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Союз как служеб</w:t>
              <w:softHyphen/>
              <w:t>ная часть речи, как средство связи однородных чле</w:t>
              <w:softHyphen/>
              <w:t>нов предложения и частей сложного предложения. Син</w:t>
              <w:softHyphen/>
              <w:t>таксическая    роль союзов в предло</w:t>
              <w:softHyphen/>
              <w:t xml:space="preserve">жениях. 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ые и составные сою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Союзы-синонимы. Простые и со</w:t>
              <w:softHyphen/>
              <w:t>ставные союзы. Объясни</w:t>
              <w:softHyphen/>
              <w:t>тельный   дик</w:t>
              <w:softHyphen/>
              <w:t>тант. Графический диктант. Со</w:t>
              <w:softHyphen/>
              <w:t>ставление предложений по схе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ельные и подчинительные сою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</w:rPr>
              <w:t>Союзы сочини</w:t>
              <w:softHyphen/>
              <w:t>тельные   и  подчи</w:t>
              <w:softHyphen/>
              <w:t>нительные. Запя</w:t>
              <w:softHyphen/>
              <w:t>тая перед союзами в простом и слож</w:t>
              <w:softHyphen/>
              <w:t>ном   предложении. Употребление   со</w:t>
              <w:softHyphen/>
              <w:t>чинительных        и подчинительных союзов. Разряды союзов по значению, особенности каждой группы союзов, их назначение; разграничи</w:t>
              <w:softHyphen/>
              <w:t>вать сочинительные и подчинитель</w:t>
              <w:softHyphen/>
              <w:t>ные союзы,   сложносочиненные   и сложноподчиненные   предложения, правильно ставить знаки препина</w:t>
              <w:softHyphen/>
              <w:t>ния. Закончить начатое предложение. Синтаксиче</w:t>
              <w:softHyphen/>
              <w:t>ский раз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твета статьи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ятая между простыми предложениями в союзном сложном пред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й разграничив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ель</w:t>
              <w:softHyphen/>
              <w:t>ные     и     подчинительные     союзы, сложносочиненные и сложноподчи</w:t>
              <w:softHyphen/>
              <w:t>ненные    предложения,    правильно ставить   знаки   препинания,   выби</w:t>
              <w:softHyphen/>
              <w:t>рать союз в соответствии с его  зна</w:t>
              <w:softHyphen/>
              <w:t>чением и стилистическими особен</w:t>
              <w:softHyphen/>
              <w:t>ностями. Конструиро</w:t>
              <w:softHyphen/>
              <w:t>вать   предло</w:t>
              <w:softHyphen/>
              <w:t>жения по схе</w:t>
              <w:softHyphen/>
              <w:t>ме. Созда</w:t>
              <w:softHyphen/>
              <w:t>вать текст, используя осложненное простое предложение и слож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Четвёртая четверть (29.03.2021 – 28.05.2021)                                                                                                  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ельные сою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ы сочинительных  сою</w:t>
              <w:softHyphen/>
              <w:t xml:space="preserve">зов, их назначение, выбирать союз в соответствии с его значением и стилистическими особенностями.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</w:t>
              <w:softHyphen/>
              <w:t>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Группы    подчини</w:t>
              <w:softHyphen/>
              <w:t>тельных     союзов по значению. Конструиро</w:t>
              <w:softHyphen/>
              <w:t>вание     пред</w:t>
              <w:softHyphen/>
              <w:t>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предложений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ою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ок морфологического разбора.    Разряды союзов  по  строе</w:t>
              <w:softHyphen/>
              <w:t>нию и значению. Комплексный анализ тек</w:t>
              <w:softHyphen/>
              <w:t>ста. Найти ошибки в по</w:t>
              <w:softHyphen/>
              <w:t>строении предложений, исправи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разбор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итное написание союзов ТОЖЕ, ТАКЖЕ, ЧТО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 знаний,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Слитное написа</w:t>
              <w:softHyphen/>
              <w:t xml:space="preserve">ние    союзов.   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От</w:t>
              <w:softHyphen/>
              <w:t xml:space="preserve">личие написания союзов зато, </w:t>
            </w:r>
            <w:r>
              <w:rPr>
                <w:i/>
                <w:iCs/>
                <w:sz w:val="22"/>
                <w:szCs w:val="22"/>
              </w:rPr>
              <w:t>то</w:t>
              <w:softHyphen/>
              <w:t xml:space="preserve">же, чтобы </w:t>
            </w:r>
            <w:r>
              <w:rPr>
                <w:sz w:val="22"/>
                <w:szCs w:val="22"/>
              </w:rPr>
              <w:t>от ме</w:t>
              <w:softHyphen/>
              <w:t>стоимений с пред</w:t>
              <w:softHyphen/>
              <w:t>логами и частица</w:t>
              <w:softHyphen/>
              <w:t xml:space="preserve">ми и союза </w:t>
            </w:r>
            <w:r>
              <w:rPr>
                <w:i/>
                <w:iCs/>
                <w:sz w:val="22"/>
                <w:szCs w:val="22"/>
              </w:rPr>
              <w:t xml:space="preserve">также </w:t>
            </w:r>
            <w:r>
              <w:rPr>
                <w:sz w:val="22"/>
                <w:szCs w:val="22"/>
              </w:rPr>
              <w:t xml:space="preserve">от наречия </w:t>
            </w:r>
            <w:r>
              <w:rPr>
                <w:i/>
                <w:iCs/>
                <w:sz w:val="22"/>
                <w:szCs w:val="22"/>
              </w:rPr>
              <w:t xml:space="preserve">так </w:t>
            </w:r>
            <w:r>
              <w:rPr>
                <w:sz w:val="22"/>
                <w:szCs w:val="22"/>
              </w:rPr>
              <w:t xml:space="preserve">с частицей </w:t>
            </w:r>
            <w:r>
              <w:rPr>
                <w:i/>
                <w:iCs/>
                <w:sz w:val="22"/>
                <w:szCs w:val="22"/>
              </w:rPr>
              <w:t>же.</w:t>
            </w:r>
            <w:r>
              <w:rPr>
                <w:sz w:val="22"/>
                <w:szCs w:val="22"/>
              </w:rPr>
              <w:t xml:space="preserve"> Союз как средство        связи предложений в тек</w:t>
              <w:softHyphen/>
              <w:t xml:space="preserve">сте.   Употребление союз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союз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, обобщения изученных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Составить таблицу «От</w:t>
              <w:softHyphen/>
              <w:t>личайте сою</w:t>
              <w:softHyphen/>
              <w:t>зы  от других частей речи». Ответы  на теоретиче</w:t>
              <w:softHyphen/>
              <w:t>ские вопросы. Работа с тек</w:t>
              <w:softHyphen/>
              <w:t>стом. Распре</w:t>
              <w:softHyphen/>
              <w:t>делить союзы по групп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ответа 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нтрольный диктант по теме «Сою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4"/>
              <w:rPr/>
            </w:pPr>
            <w:r>
              <w:rPr>
                <w:sz w:val="22"/>
                <w:szCs w:val="22"/>
              </w:rPr>
              <w:t>Диктант с грамматиче</w:t>
              <w:softHyphen/>
              <w:t>ским   задани</w:t>
              <w:softHyphen/>
              <w:t>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ЧАСТИЦА (15 ЧАСОВ)</w:t>
            </w:r>
          </w:p>
        </w:tc>
        <w:tc>
          <w:tcPr>
            <w:tcW w:w="25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лица.</w:t>
            </w:r>
          </w:p>
        </w:tc>
      </w:tr>
      <w:tr>
        <w:trPr>
          <w:trHeight w:val="983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ца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Частица как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слу</w:t>
              <w:softHyphen/>
              <w:t>жебная часть ре</w:t>
              <w:softHyphen/>
              <w:t>чи. Роль частиц в предложении. Определить значение час</w:t>
              <w:softHyphen/>
              <w:t>тиц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предложений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яды частиц. Формообразующие част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 w:val="22"/>
                <w:szCs w:val="22"/>
              </w:rPr>
              <w:t>Разряды    частиц. Формообразую</w:t>
              <w:softHyphen/>
              <w:t>щие частицы. Составить связный текст «Мир и друж</w:t>
              <w:softHyphen/>
              <w:t>ба», употре</w:t>
              <w:softHyphen/>
              <w:t>бить   глаголы в         повели</w:t>
              <w:softHyphen/>
              <w:t>тельном     на</w:t>
              <w:softHyphen/>
              <w:t>клонении      с частицами «пусть», «да», «давайте», используя обра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твет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част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right="7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и функции смысловых частиц, их функционирование в определённых стилях речи. 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.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. Работа с текстами. Значение частиц в разговорной речи. Эмоциональная окраска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и дефисное написание част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sz w:val="22"/>
                <w:szCs w:val="22"/>
              </w:rPr>
              <w:t>Правила раздельного и дефисного написания частиц. Формирование умения выде</w:t>
              <w:softHyphen/>
              <w:t xml:space="preserve">лять их среди других частей речи; </w:t>
            </w:r>
          </w:p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sz w:val="22"/>
                <w:szCs w:val="22"/>
              </w:rPr>
              <w:t>оп</w:t>
              <w:softHyphen/>
              <w:t>ределять стилистическую роль частиц; употреблять их в своей речи, безоши</w:t>
              <w:softHyphen/>
              <w:t>бочно писать местоимения, прилага</w:t>
              <w:softHyphen/>
              <w:t>тельные, наречия с частицами. Свободный диктант. Ра</w:t>
              <w:softHyphen/>
              <w:t>бота с тек</w:t>
              <w:softHyphen/>
              <w:t>с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 xml:space="preserve">Порядок морфологического разбора частицы. Общее   значение, правописание 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час</w:t>
              <w:softHyphen/>
              <w:t xml:space="preserve">тиц. Формирование умения определять морфологические признаки частиц, безошибочно их писат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схеме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цательные частицы не и 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sz w:val="22"/>
                <w:szCs w:val="22"/>
              </w:rPr>
              <w:t>Отрицательные частицы. Положительный смысл предложения при наличии в нем двойного отрицания.       Предупредительный   дик</w:t>
              <w:softHyphen/>
              <w:t xml:space="preserve">тант.      </w:t>
            </w:r>
          </w:p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sz w:val="22"/>
                <w:szCs w:val="22"/>
              </w:rPr>
              <w:t>Заме</w:t>
              <w:softHyphen/>
              <w:t>нить  личные формы глаго</w:t>
              <w:softHyphen/>
              <w:t>ла  синонимами с частицей 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ение частицы и приставки НЕ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Формирование ум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нять правила 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написа</w:t>
              <w:softHyphen/>
              <w:t>ния НЕ с различными частями речи, опознавать части  речи, обосновы</w:t>
              <w:softHyphen/>
              <w:t>вать   выбор  написания,   используя алгоритм   рассуждения,   различать на письме частицу НЕ и приставку НЕ, применять правило написания НЕ в отрицательных местоимениях и наречиях, неопределенных ме</w:t>
              <w:softHyphen/>
              <w:t>стоимениях. Объяснитель</w:t>
              <w:softHyphen/>
              <w:t>ный   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. Алгоритм. Текст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ца НИ, приставка НИ -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 НИ – 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Правописание НИ с разными частя</w:t>
              <w:softHyphen/>
              <w:t>ми речи. Осложнённое списывание. Работа в парах. Объясни</w:t>
              <w:softHyphen/>
              <w:t>тельный   дик</w:t>
              <w:softHyphen/>
              <w:t>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 xml:space="preserve">ние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</w:t>
              <w:softHyphen/>
              <w:t>тизация по теме «Част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 изученного материал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z w:val="22"/>
                <w:szCs w:val="22"/>
              </w:rPr>
              <w:t>Использование частиц для  пере</w:t>
              <w:softHyphen/>
              <w:t>дачи различных оттенков значения и для образования форм глагола. Разряды частиц по значению и со</w:t>
              <w:softHyphen/>
              <w:t>ставу. Смысловые различия частиц НЕ -   НИ.  Упот</w:t>
              <w:softHyphen/>
              <w:t>ребление частиц с разными   частями речи. Объяснить, как   вы   пони</w:t>
              <w:softHyphen/>
              <w:t>маете   выска</w:t>
              <w:softHyphen/>
              <w:t>зывание   лин</w:t>
              <w:softHyphen/>
              <w:t>гвиста Т. Николаева о том, что час</w:t>
              <w:softHyphen/>
              <w:t>тицы  - «это слова, макси</w:t>
              <w:softHyphen/>
              <w:t>мально ответ</w:t>
              <w:softHyphen/>
              <w:t>ственные  за передачу об</w:t>
              <w:softHyphen/>
              <w:t>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нтрольный диктант по теме «Част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Диктант с грамматиче</w:t>
              <w:softHyphen/>
              <w:t>ским зад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ые слова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ЕЖДОМЕТИЕ (</w:t>
            </w:r>
            <w:r>
              <w:rPr>
                <w:sz w:val="22"/>
                <w:szCs w:val="22"/>
              </w:rPr>
              <w:t>2 ч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 как 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 и исправление     до</w:t>
              <w:softHyphen/>
              <w:t>пущенных ошибок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Междометие как особый разряд слов. Разряды междометий. Составить таблицу «Ис</w:t>
              <w:softHyphen/>
              <w:t>пользование междометий для     выраже</w:t>
              <w:softHyphen/>
              <w:t>ния      эмоций, некоторых форм     обще</w:t>
              <w:softHyphen/>
              <w:t>ния, команд, приказов». Конструирова</w:t>
              <w:softHyphen/>
              <w:t>ние предложе</w:t>
              <w:softHyphen/>
              <w:t>ний  с междо</w:t>
              <w:softHyphen/>
              <w:t>мет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оретическими сведениями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междометиях. Знаки препинания при междомет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, умений и навык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дефиса в междометиях. Знаки препинания при междометиях. Составление диалога с включением в него междоме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мятка. Алгоритм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 xml:space="preserve">ПОВТОРЕНИЕ И СИСТЕМАТИЗАЦИЯ ИЗУЧЕННОГО В 5 – 7 классах </w:t>
            </w:r>
          </w:p>
          <w:p>
            <w:pPr>
              <w:pStyle w:val="Normal"/>
              <w:ind w:left="46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 часов +1часР.Р. =10часов)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ы науки о языке.</w:t>
            </w:r>
            <w:r>
              <w:rPr>
                <w:b/>
                <w:bCs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Текст. Стил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Повторение разделов науки о языке. Текст. Стили и типы   речи. Пря</w:t>
              <w:softHyphen/>
              <w:t>мой и обратный порядок слов. Способы   и   сред</w:t>
              <w:softHyphen/>
              <w:t>ства  связи пред</w:t>
              <w:softHyphen/>
              <w:t>ложений в тексте. Анализ  тек</w:t>
              <w:softHyphen/>
              <w:t>стов разных типов и сти</w:t>
              <w:softHyphen/>
              <w:t>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Граф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Основные виды языковых и рече</w:t>
              <w:softHyphen/>
              <w:t xml:space="preserve">вых норм.  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sz w:val="22"/>
                <w:szCs w:val="22"/>
              </w:rPr>
              <w:t>Орфо</w:t>
              <w:softHyphen/>
              <w:t>эпические нормы.Соблюдать в речи орфоэпические нормы, уметь исправлять их. Работа с тек</w:t>
              <w:softHyphen/>
              <w:t>стом, с    от</w:t>
              <w:softHyphen/>
              <w:t>дельными предложения</w:t>
              <w:softHyphen/>
              <w:t xml:space="preserve">ми. 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рфографических и пунктуационных навыков.</w:t>
            </w:r>
          </w:p>
          <w:p>
            <w:pPr>
              <w:pStyle w:val="Normal"/>
              <w:shd w:fill="FFFFFF" w:val="clear"/>
              <w:spacing w:lineRule="exact" w:line="230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зборов. Контрольный диктант с грамматическим заданием.</w:t>
            </w:r>
          </w:p>
          <w:p>
            <w:pPr>
              <w:pStyle w:val="Normal"/>
              <w:shd w:fill="FFFFFF" w:val="clear"/>
              <w:spacing w:lineRule="exact" w:line="230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разбор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боты над ошибкам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Взаимопрове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Повторение лексики и фразеологии  Лексические   нор</w:t>
              <w:softHyphen/>
              <w:t>мы (повтор слова, неуместное  упот</w:t>
              <w:softHyphen/>
              <w:t>ребление  слов, употребление сло</w:t>
              <w:softHyphen/>
              <w:t>ва в несвойствен</w:t>
              <w:softHyphen/>
              <w:t xml:space="preserve">ном ему значении).       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 Схемы разбор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. Словообраз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Повторение морфем. Спосо</w:t>
              <w:softHyphen/>
              <w:t>бы     образования слов.   Правописание морфем. Работа с пер</w:t>
              <w:softHyphen/>
              <w:t>фокартами, объяснитель</w:t>
              <w:softHyphen/>
              <w:t>ный   диктант, диктант «Про</w:t>
              <w:softHyphen/>
              <w:t>верь себ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 Схемы разбор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2"/>
                <w:szCs w:val="22"/>
              </w:rPr>
              <w:t>Повторение системы      частей речи. Принципы выделения: общее грамматическое значение, морфологические признаки,  синтаксическая роль. Соблюдение ос</w:t>
              <w:softHyphen/>
              <w:t>новных   морфоло</w:t>
              <w:softHyphen/>
              <w:t>гических норм  рус</w:t>
              <w:softHyphen/>
              <w:t>ского языка. Работа по карточкам, дик</w:t>
              <w:softHyphen/>
              <w:t>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 Схемы разбор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темы «Орфография» по вопро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 Схемы разборов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и пункту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 изученног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синтаксиса и     пунктуации.   Отличие словосочетания от предложения.   Виды   предложений. Главные и второстепенные   члены предложений. Синтаксический и   пунктуационный разбо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-орфографическая рабо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рафический, объяснительный диктанты, составление схем, конструирование по схемам. Тренировоч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 Схемы разборов. Учебник. Памятки.</w:t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МАТЕРИАЛЬНО- ТЕХНИЧЕСКОЕ ОБЕСПЕЧЕНИЕ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8"/>
          <w:szCs w:val="28"/>
        </w:rPr>
        <w:t>Учебно – методический комплек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. 7 класс: учеб. для общеобразоват. учреждений , 2014.</w:t>
      </w:r>
    </w:p>
    <w:p>
      <w:pPr>
        <w:pStyle w:val="Normal"/>
        <w:numPr>
          <w:ilvl w:val="0"/>
          <w:numId w:val="2"/>
        </w:numPr>
        <w:rPr/>
      </w:pPr>
      <w:r>
        <w:rPr/>
        <w:t>Развёрнутое тематическое планирование по программе под редакцией М. Баранова, Т. Ладыженской, М. Шанского.- Волгоград: «Учитель», 2011.</w:t>
      </w:r>
    </w:p>
    <w:p>
      <w:pPr>
        <w:pStyle w:val="Normal"/>
        <w:numPr>
          <w:ilvl w:val="0"/>
          <w:numId w:val="2"/>
        </w:numPr>
        <w:rPr/>
      </w:pPr>
      <w:r>
        <w:rPr/>
        <w:t>«Русский язык. 7 класс. Поурочные разработки», авт.- сост. Н. В. Егорова. – М.: Вако, 200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</w:t>
      </w: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 Современные открытые уроки 7 класс. Е. А. Полежаева. – Ростов-на-Дону: «Феникс», 2002.</w:t>
      </w:r>
    </w:p>
    <w:p>
      <w:pPr>
        <w:pStyle w:val="Normal"/>
        <w:rPr/>
      </w:pPr>
      <w:r>
        <w:rPr/>
        <w:t xml:space="preserve">     </w:t>
      </w:r>
      <w:r>
        <w:rPr/>
        <w:t>2. Предметные недели в школе. Русский язык и литература. Л. И. Косивцева.- Волгоград: «Учитель», 2003.</w:t>
      </w:r>
    </w:p>
    <w:p>
      <w:pPr>
        <w:pStyle w:val="Normal"/>
        <w:rPr/>
      </w:pPr>
      <w:r>
        <w:rPr/>
        <w:t xml:space="preserve">     </w:t>
      </w:r>
      <w:r>
        <w:rPr/>
        <w:t>3. Конспекты интегрированных уроков гуманитарного цикла 5 – 7 класс. А. Б. Малюшкина.- М.: ТЦ «Сфера», 2003.</w:t>
      </w:r>
    </w:p>
    <w:p>
      <w:pPr>
        <w:pStyle w:val="Normal"/>
        <w:rPr/>
      </w:pPr>
      <w:r>
        <w:rPr/>
        <w:t xml:space="preserve">     </w:t>
      </w:r>
      <w:r>
        <w:rPr/>
        <w:t>4. Как написать сочинение? (справочник школьника).- Москва, 1997.</w:t>
      </w:r>
    </w:p>
    <w:p>
      <w:pPr>
        <w:pStyle w:val="Normal"/>
        <w:rPr/>
      </w:pPr>
      <w:r>
        <w:rPr/>
        <w:t xml:space="preserve">     </w:t>
      </w:r>
      <w:r>
        <w:rPr/>
        <w:t>5.Тесты по русскому языку 7 класс. Е. М. Сергеева.- М.: «Экзамен»,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Репродукции картин по развитию речи (русский язык и литература) 5 – 7 класс. Л. М. Зельманова, Е. И. Колокольцев, 1998.</w:t>
      </w:r>
    </w:p>
    <w:p>
      <w:pPr>
        <w:pStyle w:val="Normal"/>
        <w:rPr/>
      </w:pPr>
      <w:r>
        <w:rPr/>
        <w:t xml:space="preserve">     </w:t>
      </w:r>
      <w:r>
        <w:rPr/>
        <w:t xml:space="preserve">7. Русский язык для 5 – 8 классов ( основные правила, образцы разбора, словарные слова и др.). </w:t>
      </w:r>
    </w:p>
    <w:p>
      <w:pPr>
        <w:pStyle w:val="Normal"/>
        <w:rPr/>
      </w:pPr>
      <w:r>
        <w:rPr/>
        <w:t xml:space="preserve">         </w:t>
      </w:r>
      <w:r>
        <w:rPr/>
        <w:t>Л. А. Орлова. – Волгоград: «Учитель – АСТ».</w:t>
      </w:r>
    </w:p>
    <w:p>
      <w:pPr>
        <w:pStyle w:val="Normal"/>
        <w:rPr/>
      </w:pPr>
      <w:r>
        <w:rPr/>
        <w:t xml:space="preserve">     </w:t>
      </w:r>
      <w:r>
        <w:rPr/>
        <w:t>8. Обучение сочинениям. 5 – 8 класс. А. М. Гринина – Земскова.- Волгоград: «Учитель».</w:t>
      </w:r>
    </w:p>
    <w:p>
      <w:pPr>
        <w:pStyle w:val="Normal"/>
        <w:rPr/>
      </w:pPr>
      <w:r>
        <w:rPr/>
        <w:t xml:space="preserve">     </w:t>
      </w:r>
      <w:r>
        <w:rPr/>
        <w:t>9. Сочинения по русскому языку и литературе для 5 – 8 классов. Л. Н. Ситникова. – Волгоград: «Учитель – АСТ».</w:t>
      </w:r>
    </w:p>
    <w:p>
      <w:pPr>
        <w:pStyle w:val="Normal"/>
        <w:rPr/>
      </w:pPr>
      <w:r>
        <w:rPr/>
        <w:t xml:space="preserve">    </w:t>
      </w:r>
      <w:r>
        <w:rPr/>
        <w:t>10. Нестандартные уроки русского языка 5 – 7 класс. Л. В. Булгакова. – Ростов-на-Дону: «Феникс», 2002.</w:t>
      </w:r>
    </w:p>
    <w:p>
      <w:pPr>
        <w:pStyle w:val="Normal"/>
        <w:rPr/>
      </w:pPr>
      <w:r>
        <w:rPr/>
        <w:t xml:space="preserve">    </w:t>
      </w:r>
      <w:r>
        <w:rPr/>
        <w:t>11. Диктанты и изложения. 5 – 8 класс. В. О. Зюба. – Волгоград: «Учитель – АСТ».</w:t>
      </w:r>
    </w:p>
    <w:p>
      <w:pPr>
        <w:pStyle w:val="Normal"/>
        <w:rPr/>
      </w:pPr>
      <w:r>
        <w:rPr/>
        <w:t xml:space="preserve">    </w:t>
      </w:r>
      <w:r>
        <w:rPr/>
        <w:t xml:space="preserve">12. Рабочая тетрадь по русскому языку 7 класс. Г. А. Богданова. </w:t>
      </w:r>
    </w:p>
    <w:p>
      <w:pPr>
        <w:pStyle w:val="Normal"/>
        <w:rPr/>
      </w:pPr>
      <w:r>
        <w:rPr/>
        <w:t xml:space="preserve">    </w:t>
      </w:r>
      <w:r>
        <w:rPr/>
        <w:t>13. Русский язык. 5-11классы: диктанты. Г. П. Попова, 2015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620" w:right="1134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45:00Z</dcterms:created>
  <dc:creator>XP</dc:creator>
  <dc:description/>
  <cp:keywords/>
  <dc:language>en-US</dc:language>
  <cp:lastModifiedBy>Windows User</cp:lastModifiedBy>
  <cp:lastPrinted>2018-09-14T20:52:00Z</cp:lastPrinted>
  <dcterms:modified xsi:type="dcterms:W3CDTF">2020-09-09T16:23:00Z</dcterms:modified>
  <cp:revision>177</cp:revision>
  <dc:subject/>
  <dc:title>                   Календарно-тематическое планирование по русскому языку 7 класс</dc:title>
</cp:coreProperties>
</file>